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ektorat języka hiszpańskiego dla romanist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panish Language 2 (Romance Philology)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ngel Peinado Jaro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tudenci w tym semestrze powinni opanować umiejętności językowe i kulturowe na poziomie A1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Comm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 xml:space="preserve">European Framework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 trakcie zajęć rozwijane są wszystkie umiejętności językowe: rozumienie ze słuchu, rozumienie tekstu czytanego, mówienie, pisanie. Wszystkie sprawności osadzone są w kontekście społeczno-kulturowy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ramach zajęć student nabywa umiejętność reagowania w prostych sytuacjach komunikacyjnych: przedstawiania się, podawania danych osobowych oraz zadawania pytań w sytuacjach życia codziennego. Uczy się rozumieć proste wypowiedzi pisane i mówione. Poznaje sposoby opisywania otaczającego świata. Nabywa sprawność napisania krótkiego, prostego teks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wypowiadania się w języku hiszpańskim, ze szczególnym zwróceniem uwagi na poprawność gramatyczną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umienie prostego tekstu, rozumienie tekstu ze słuchu – krótkich dialogów, wypowiedzi własnej – umiejętność komunikacji w podstawowych sytuacjach życia codziennego i tworzenia tekstu – krótkich notatek, listów, itp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 (język hiszpański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świadomość kompleksowej natury języka hiszpańskiego oraz jego złożoności i historycznej zmienności jego znaczeń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01: Potrafi posługiwać się językiem hiszpańskim (mówionym i pisanym) w podstawowym zakresie w sytuacjach dnia codziennego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02: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 xml:space="preserve"> Posiada umiejętność przygotowania prostych wystąpień ustnych i dialogów w języku hiszpańskim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, osadzonych w kontekście społeczno-kulturow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Rozumie potrzebę uczenia się języków obcych oraz jest świadomy jak istotne jest postrzeganie każdego języka poprzez specyficzny kontekst kulturowy, w którym występu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Potrafi współdziałać i pracować w grupie, przyjmując w niej odpowiednie role  w różnorodnych sytuacjach komunikacyj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Ćwiczenia, teksty pisane, praca w grupach, gry dydaktyczne, dyskusje, regularne testy kontrolne z przerobionego materiału, prezen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ześciostopniowa skala oce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: bdb (5.0); +db (4.5); db (4.0); +dst (3.5); dst (3.0); ndst (2.0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pacing w:before="100" w:after="1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esty zaliczeniowe. </w:t>
            </w:r>
          </w:p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7"/>
      </w:tblGrid>
      <w:tr>
        <w:trPr>
          <w:trHeight w:val="1136" w:hRule="atLeast"/>
        </w:trPr>
        <w:tc>
          <w:tcPr>
            <w:tcW w:w="9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579"/>
              <w:gridCol w:w="2282"/>
              <w:gridCol w:w="4281"/>
              <w:gridCol w:w="2335"/>
            </w:tblGrid>
            <w:tr>
              <w:trPr>
                <w:trHeight w:val="589" w:hRule="exact"/>
              </w:trPr>
              <w:tc>
                <w:tcPr>
                  <w:tcW w:w="57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Style w:val="Cuerpodeltexto2ArialNarrow115ptoNegrita"/>
                      <w:position w:val="-4"/>
                      <w:sz w:val="24"/>
                      <w:szCs w:val="24"/>
                    </w:rPr>
                    <w:t>TEMA</w:t>
                  </w:r>
                </w:p>
              </w:tc>
              <w:tc>
                <w:tcPr>
                  <w:tcW w:w="228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position w:val="-4"/>
                      <w:sz w:val="24"/>
                      <w:szCs w:val="24"/>
                      <w:lang w:val="pl-PL"/>
                    </w:rPr>
                    <w:t>LÉXICO Y CULTURA</w:t>
                  </w:r>
                </w:p>
              </w:tc>
              <w:tc>
                <w:tcPr>
                  <w:tcW w:w="428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position w:val="-4"/>
                      <w:sz w:val="24"/>
                      <w:szCs w:val="24"/>
                      <w:lang w:val="pl-PL" w:eastAsia="es-ES" w:bidi="es-ES"/>
                    </w:rPr>
                    <w:t>GRAMÁTICA</w:t>
                  </w:r>
                </w:p>
              </w:tc>
              <w:tc>
                <w:tcPr>
                  <w:tcW w:w="233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4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position w:val="-4"/>
                      <w:sz w:val="24"/>
                      <w:szCs w:val="24"/>
                      <w:lang w:val="pl-PL"/>
                    </w:rPr>
                    <w:t>FUNCIONES</w:t>
                  </w:r>
                </w:p>
              </w:tc>
            </w:tr>
            <w:tr>
              <w:trPr>
                <w:trHeight w:val="2676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00" w:before="0" w:after="30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</w:p>
                <w:p>
                  <w:pPr>
                    <w:pStyle w:val="Cuerpodeltexto21"/>
                    <w:shd w:fill="auto" w:val="clear"/>
                    <w:spacing w:lineRule="exact" w:line="230" w:before="30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1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Transporte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El metro de Madri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i barri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Style w:val="Cuerpodeltexto2ArialNarrow"/>
                    </w:rPr>
                    <w:t>- Música latin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Imperativo afirmativo: Formas irregulares de 2ª persona de singular.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Imperativo afirmativo: usos sociales.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 xml:space="preserve">Descripción de atributos inherentes / estados: contraste </w:t>
                  </w:r>
                  <w:r>
                    <w:rPr>
                      <w:rFonts w:cs="Arial Narrow" w:ascii="Arial Narrow" w:hAnsi="Arial Narrow"/>
                      <w:i/>
                      <w:lang w:val="fr-FR"/>
                    </w:rPr>
                    <w:t>ser / esta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 xml:space="preserve">Pronunciación y ortografía: 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 xml:space="preserve">r / rr;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vibrante simple y vibrante múltiple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para adquirir un billete de transporte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Dar y recibir instrucciones para ir en metro</w:t>
                  </w:r>
                  <w:r>
                    <w:rPr>
                      <w:rFonts w:cs="Arial Narrow" w:ascii="Arial Narrow" w:hAnsi="Arial Narrow"/>
                    </w:rPr>
                    <w:t xml:space="preserve"> 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Expresar órdenes y peticiones cortes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678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230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2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Cita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Guía del oci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pciones físicas (II)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pciones de gustos (II)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pciones del carácte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Salir de noche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 xml:space="preserve">Acciones en desarrollo: </w:t>
                  </w:r>
                  <w:r>
                    <w:rPr>
                      <w:rStyle w:val="Cuerpodeltexto2ArialNarrow"/>
                      <w:i/>
                    </w:rPr>
                    <w:t>Estar + gerundi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Fonts w:cs="Arial Narrow" w:ascii="Arial Narrow" w:hAnsi="Arial Narrow"/>
                      <w:lang w:val="fr-FR" w:bidi="es-ES"/>
                    </w:rPr>
                    <w:t xml:space="preserve">Acciones en desarrollo: </w:t>
                  </w:r>
                  <w:r>
                    <w:rPr>
                      <w:rFonts w:cs="Arial Narrow" w:ascii="Arial Narrow" w:hAnsi="Arial Narrow"/>
                      <w:i/>
                      <w:lang w:val="fr-FR" w:bidi="es-ES"/>
                    </w:rPr>
                    <w:t>Estar + gerundio de verbos pronominal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pl-PL" w:bidi="es-ES"/>
                    </w:rPr>
                    <w:t>Pronunciación y ortografía: entonación exclamativa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val="pl-PL"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lang w:val="pl-PL" w:bidi="es-ES"/>
                    </w:rPr>
                    <w:t>Qué / Cuál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 xml:space="preserve">Alternancia 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>ser / estar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i/>
                      <w:lang w:bidi="es-ES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para concertar una cita: proponer plan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escribir los rasgos de carácte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  <w:t xml:space="preserve"> </w:t>
                  </w:r>
                  <w:r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  <w:t>Describir las características físicas de una persona (II): aspectos propios y circunstancial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10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230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Orientación en la ciuda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Establecimientos en la ciuda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Tiempo meteorológic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eses del añ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De vacacione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en-US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en-US" w:eastAsia="es-ES" w:bidi="es-ES"/>
                    </w:rPr>
                    <w:t>- Pretérito indefinido. Formas regulares.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en-US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en-US" w:eastAsia="es-ES" w:bidi="es-ES"/>
                    </w:rPr>
                    <w:t xml:space="preserve">- Indefinido irregular: 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val="en-US" w:eastAsia="es-ES" w:bidi="es-ES"/>
                    </w:rPr>
                    <w:t>ir/ ser, estar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en-US" w:eastAsia="es-ES" w:bidi="es-ES"/>
                    </w:rPr>
                    <w:t xml:space="preserve"> 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fr-FR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fr-FR" w:eastAsia="es-ES" w:bidi="es-ES"/>
                    </w:rPr>
                    <w:t xml:space="preserve">- Estructuras con 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val="fr-FR" w:eastAsia="es-ES" w:bidi="es-ES"/>
                    </w:rPr>
                    <w:t xml:space="preserve">hacer / está / hay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fr-FR" w:eastAsia="es-ES" w:bidi="es-ES"/>
                    </w:rPr>
                    <w:t>relacionadas con el tiempo meteorológico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rPr>
                      <w:rFonts w:ascii="Arial Narrow" w:hAnsi="Arial Narrow" w:eastAsia="Arial Narrow" w:cs="Arial Narrow"/>
                      <w:color w:val="000000"/>
                      <w:shd w:fill="FFFFFF" w:val="clear"/>
                      <w:lang w:val="fr-FR" w:eastAsia="es-ES" w:bidi="es-E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fr-FR" w:eastAsia="es-ES" w:bidi="es-ES"/>
                    </w:rPr>
                    <w:t>- Pronunciación y ortografía: tipos de palabra según la posición acentual (</w:t>
                  </w:r>
                  <w:r>
                    <w:rPr>
                      <w:rFonts w:eastAsia="Arial Narrow" w:cs="Arial Narrow" w:ascii="Arial Narrow" w:hAnsi="Arial Narrow"/>
                      <w:i/>
                      <w:color w:val="000000"/>
                      <w:shd w:fill="FFFFFF" w:val="clear"/>
                      <w:lang w:val="fr-FR" w:eastAsia="es-ES" w:bidi="es-ES"/>
                    </w:rPr>
                    <w:t>agudas, llanas, esdrújulas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hd w:fill="FFFFFF" w:val="clear"/>
                      <w:lang w:val="fr-FR" w:eastAsia="es-ES" w:bidi="es-ES"/>
                    </w:rPr>
                    <w:t>)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para pedir orientación en la ciudad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Dar y recibir instrucciones de orientación en la ciudad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Preguntar y responder por fecha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Realizar y pedir predicciones del tiempo meteorológico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19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4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Ropa y complemento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Gamas de colore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Buenos Aires y Toled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>
                      <w:rStyle w:val="Cuerpodeltexto2ArialNarrow"/>
                    </w:rPr>
                    <w:t>- Pintura española e hispanoamerican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Determinantes y pronombres demostrativo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Pronombres demostrativos neutros.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Concordancias múltiples (determinante-nombre-adjetivo) de género y númer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>Comparativos de superioridad, inferioridad e igualdad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>Comparativos irregular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 xml:space="preserve">Pronunciación y ortografía: 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 xml:space="preserve">g / j  - 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/x/,/g/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  <w:i/>
                      <w:i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i/>
                      <w:lang w:bidi="es-ES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en un comercio textil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opinión y consejo sobre el modo de vesti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Realizar comparacion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3416" w:hRule="exac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exact" w:line="110" w:before="0" w:after="1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exact" w:line="230" w:before="12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5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edicina y salud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Partes del cuerpo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Medicamento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Ganando la lotería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/>
                  </w:pPr>
                  <w:r>
                    <w:rPr>
                      <w:rStyle w:val="Cuerpodeltexto2ArialNarrow"/>
                    </w:rPr>
                    <w:t>- Los Incas</w:t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  <w:spacing w:val="-6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auto" w:line="360"/>
                    <w:ind w:right="9" w:hanging="0"/>
                    <w:jc w:val="both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spacing w:lineRule="exact" w:line="230"/>
                    <w:jc w:val="both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/>
                    </w:rPr>
                  </w:pPr>
                  <w:r>
                    <w:rPr>
                      <w:rStyle w:val="Cuerpodeltexto2ArialNarrow"/>
                    </w:rPr>
                    <w:t xml:space="preserve">Estructura del verbo </w:t>
                  </w:r>
                  <w:r>
                    <w:rPr>
                      <w:rStyle w:val="Cuerpodeltexto2ArialNarrow"/>
                      <w:i/>
                    </w:rPr>
                    <w:t>doler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eastAsia="Arial Narrow" w:cs="Arial Narrow" w:ascii="Arial Narrow" w:hAnsi="Arial Narrow"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Pretérito imperfect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/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 xml:space="preserve">Estructura 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 xml:space="preserve">Ir + Infinitivo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para</w:t>
                  </w:r>
                  <w:r>
                    <w:rPr>
                      <w:rFonts w:cs="Arial Narrow" w:ascii="Arial Narrow" w:hAnsi="Arial Narrow"/>
                      <w:i/>
                      <w:lang w:bidi="es-E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bidi="es-ES"/>
                    </w:rPr>
                    <w:t>plan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  <w:t xml:space="preserve">Pronunciación y ortografía:reglas básicas de acentuación gráfica. 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  <w:lang w:bidi="es-ES"/>
                    </w:rPr>
                  </w:pPr>
                  <w:r>
                    <w:rPr>
                      <w:rFonts w:cs="Arial Narrow" w:ascii="Arial Narrow" w:hAnsi="Arial Narrow"/>
                      <w:lang w:bidi="es-ES"/>
                    </w:rPr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exact" w:line="298"/>
                    <w:ind w:right="613" w:hanging="0"/>
                    <w:jc w:val="both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Interactuar en la consulta del médic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consejo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malestar físico y anímic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Expresar acciones habituales en el pasad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Hablar de cambios del pasado respecto al presente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Planes de futuro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Redactar una noticia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exact" w:line="298"/>
                    <w:ind w:left="260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Castro Viúdez, F., et al (2014)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Español en marcha, nivel básico A1 (libro del alumno y cuaderno de ejercicios). Madrid: SGEL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[Unidades 6-10]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Sans, Neus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Aula Internacional 1.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Barcelona: Difusión, 201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s-ES_tradnl"/>
        </w:rPr>
      </w:pPr>
      <w:r>
        <w:rPr>
          <w:rFonts w:cs="Arial" w:ascii="Arial" w:hAnsi="Arial"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fr-FR"/>
        </w:rPr>
      </w:pPr>
      <w:r>
        <w:rPr>
          <w:rFonts w:cs="Arial" w:ascii="Arial" w:hAnsi="Arial"/>
          <w:b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fr-FR"/>
        </w:rPr>
      </w:pPr>
      <w:r>
        <w:rPr>
          <w:rFonts w:cs="Arial" w:ascii="Arial" w:hAnsi="Arial"/>
          <w:b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fr-FR"/>
        </w:rPr>
      </w:pPr>
      <w:r>
        <w:rPr>
          <w:rFonts w:cs="Arial" w:ascii="Arial" w:hAnsi="Arial"/>
          <w:b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artín Peris, Ernesto; Sans Baulenas, Neus: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fr-FR"/>
              </w:rPr>
              <w:t>Gente Hoy 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, Difusión, Barcelona, 2013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Equipo Nuevo Prisma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Prisma A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..Madrid: Edinumen. 2014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Sánz Sánchez, B. et al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Nuevo Sueña 1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. Madrid: SGEL, 2016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Pérez, L.; Ramos, J.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Español lengua viva 1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, Madrid: Santillana Educación. 2007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Miquel, Lourdes; Sans, Neus: De dos en dos, Difusión, Barcelona, 2000.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oreno, Concha; Moreno, Victoria; Zurita, Piedad: Nuevo Avance 1, SGEL, Madrid, 2009.</w:t>
              <w:br/>
              <w:t>Palomino, Mª Ángeles: Dual. Pretextos para hablar, Edelsa, Madrid, 1998.</w:t>
              <w:br/>
              <w:t>Rodríguez Rodríguez, María: Escucha y aprende, SGEL, Madrid, 20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/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WW8Num12z0">
    <w:name w:val="WW8Num1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Cuerpodeltexto2">
    <w:name w:val="Cuerpo del texto (2)_"/>
    <w:qFormat/>
    <w:rPr>
      <w:shd w:fill="FFFFFF" w:val="clear"/>
    </w:rPr>
  </w:style>
  <w:style w:type="character" w:styleId="Cuerpodeltexto2ArialNarrow115ptoNegrita">
    <w:name w:val="Cuerpo del texto (2) + Arial Narrow;11;5 pto;Negrit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Cuerpodeltexto2ArialNarrow">
    <w:name w:val="Cuerpo del texto (2)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lang w:val="en-US"/>
    </w:rPr>
  </w:style>
  <w:style w:type="paragraph" w:styleId="Cuerpodeltexto21">
    <w:name w:val="Cuerpo del texto (2)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7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2-02-21T18:20:00Z</dcterms:modified>
  <cp:revision>60</cp:revision>
  <dc:subject/>
  <dc:title>KARTA KURSU</dc:title>
</cp:coreProperties>
</file>